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2284"/>
        <w:gridCol w:w="462"/>
        <w:gridCol w:w="4634"/>
        <w:gridCol w:w="1281"/>
      </w:tblGrid>
      <w:tr>
        <w:trPr>
          <w:trHeight w:val="505" w:hRule="atLeast"/>
        </w:trPr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招聘岗位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数</w:t>
            </w:r>
          </w:p>
        </w:tc>
        <w:tc>
          <w:tcPr>
            <w:tcW w:w="4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方向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文化程度</w:t>
            </w:r>
          </w:p>
        </w:tc>
      </w:tr>
      <w:tr>
        <w:trPr>
          <w:trHeight w:val="675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轨道车辆专业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辆工程、城市轨道交通技术与设备、机电一体化专业、交通运输工程、轨道交通运营等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</w:tr>
      <w:tr>
        <w:trPr>
          <w:trHeight w:val="675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轨道机电专业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机电技术、机电一体化专业、机械制造等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</w:tr>
      <w:tr>
        <w:trPr>
          <w:trHeight w:val="675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轨道信号专业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轨道交通通信信号、自动化（铁道信号）、通信与信息系统、信号与信息处理、电子信息工程等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轨道供电专业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城市轨道交通供电、铁道供电、电气工程及其自动化、电气工程或相近专业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网络专业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网络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交通专业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组织、交通工程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给排水专业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与土木工程、市政工程、给排水科学与工程等相关专业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燃气实训专业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环境与能源应用工程、热能工程等相关专业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实训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电一体化或相近专业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科及以上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文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汉语言文学及相关专业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育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政、哲学、法律、教育、政治、经济等相关专业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语语言文学等相关专业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学等相关专业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史教师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古代史、中国近代史、世界史、中共党史等相关专业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生</w:t>
            </w:r>
          </w:p>
        </w:tc>
      </w:tr>
      <w:tr>
        <w:trPr>
          <w:trHeight w:val="480" w:hRule="atLeast"/>
        </w:trPr>
        <w:tc>
          <w:tcPr>
            <w:tcW w:w="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uto" w:line="480" w:before="0" w:after="375"/>
        <w:jc w:val="left"/>
        <w:rPr>
          <w:rFonts w:ascii="微软雅黑" w:hAnsi="微软雅黑" w:eastAsia="微软雅黑" w:cs="宋体;SimSun"/>
          <w:color w:val="333333"/>
          <w:kern w:val="0"/>
          <w:sz w:val="24"/>
        </w:rPr>
      </w:pPr>
      <w:r>
        <w:rPr>
          <w:rFonts w:eastAsia="微软雅黑" w:cs="宋体;SimSun" w:ascii="微软雅黑" w:hAnsi="微软雅黑"/>
          <w:color w:val="333333"/>
          <w:kern w:val="0"/>
          <w:sz w:val="24"/>
        </w:rPr>
        <w:t> </w:t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5:00Z</dcterms:created>
  <dc:creator>w</dc:creator>
  <dc:description/>
  <dc:language>en-US</dc:language>
  <cp:lastModifiedBy>微软用户</cp:lastModifiedBy>
  <dcterms:modified xsi:type="dcterms:W3CDTF">2020-03-09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