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-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257"/>
        <w:gridCol w:w="649"/>
        <w:gridCol w:w="1002"/>
        <w:gridCol w:w="1621"/>
        <w:gridCol w:w="4229"/>
      </w:tblGrid>
      <w:tr>
        <w:trPr>
          <w:trHeight w:val="633" w:hRule="atLeas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序号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招聘岗位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数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龄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历及专业要求</w:t>
            </w:r>
          </w:p>
        </w:tc>
        <w:tc>
          <w:tcPr>
            <w:tcW w:w="4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具体说明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力资源岗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以下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力资源管理相关专业</w:t>
            </w:r>
          </w:p>
        </w:tc>
        <w:tc>
          <w:tcPr>
            <w:tcW w:w="4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有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及以上人力资源工作经验，熟悉猎头及咨询行业的招聘甄选、测评背调、调研服务等，具备良好的沟通交际能力、自主解决问题的能力及对外拓展能力。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档案管理岗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以下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图书档案学、行政文秘等相关专业</w:t>
            </w:r>
          </w:p>
        </w:tc>
        <w:tc>
          <w:tcPr>
            <w:tcW w:w="4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有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及以上专业档案管理工作经验，熟悉档案管理相关法律法规及操作流程，工作认真细致、责任心和执行力强，持有档案业务人员职业资格证，具有安全保密意识。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产业运营岗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以下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经济学类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金融学类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商管理类等相关专业</w:t>
            </w:r>
          </w:p>
        </w:tc>
        <w:tc>
          <w:tcPr>
            <w:tcW w:w="4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有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-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专业工作经验，沟通交际和业务拓展能力强，有商业思维，执行力强。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培训管理岗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以下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专业</w:t>
            </w:r>
          </w:p>
        </w:tc>
        <w:tc>
          <w:tcPr>
            <w:tcW w:w="4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以上工作经验，沟通协调能力强，形象气质佳，男生优先，能接受短期出差。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派遣业务岗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5-3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力资源专业或相关行业经验优先</w:t>
            </w:r>
          </w:p>
        </w:tc>
        <w:tc>
          <w:tcPr>
            <w:tcW w:w="4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及以上工作经验，熟悉国家和地方有关劳动人事政策规定，有代理办理相关劳动保障事务经验，有较好的服务意识，沟通协调能力和团队协作能力。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财务经理岗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代理）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以下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财会、审计、金融或经济相关专业</w:t>
            </w:r>
          </w:p>
        </w:tc>
        <w:tc>
          <w:tcPr>
            <w:tcW w:w="4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有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及以上财务会计工作经验，熟悉财会、税务、审计及相关法律法规；具备出色的财务管理分析能力，并具有资本运作及投融资相关知识储备或管理经验；有国企财务工作经验者优先。需持有会计从业资格证。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综合文秘岗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代理）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以下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汉语言文学、工商管理或经济学相关专业</w:t>
            </w:r>
          </w:p>
        </w:tc>
        <w:tc>
          <w:tcPr>
            <w:tcW w:w="4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以上文秘或宣传报道相关工作经验；良好的写作能力和对信息的敏感度，擅长新闻写作、广告设计等；活动策划能力强，具备良好的协调沟通与公关能力。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程管理岗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代理）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以下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程管理相关专业</w:t>
            </w:r>
          </w:p>
        </w:tc>
        <w:tc>
          <w:tcPr>
            <w:tcW w:w="422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有电力或市政建设等单位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及以上工作经验，具体专业要求为电气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结构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热机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热控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建筑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水工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造价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测量工程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园林管理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程管理等。工作责任心和执行力强，具备较好的沟通协调能力和团队协作能力。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程经理岗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代理）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以下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土木类、测绘类相关专业</w:t>
            </w:r>
          </w:p>
        </w:tc>
        <w:tc>
          <w:tcPr>
            <w:tcW w:w="4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及以上相关经验，了解施工工艺、工程计量及成本控制，能解决设计及施工中的问题。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技术研发部副总监（代理）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以下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计算机类等相关专业</w:t>
            </w:r>
          </w:p>
        </w:tc>
        <w:tc>
          <w:tcPr>
            <w:tcW w:w="4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)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参与制定公司发展战略、年度经营计划和预算方案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)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面管理公司研发和技术支持工作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面负责技术层面的整体运营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包括软件研发、框架搭建、项目实施、项目风险把控、销售支持及技术管理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)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规划公司的技术发展路线与新产品开发，实现公司的技术创新目标，及时了解和监督技术发展战略规划的执行情况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)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保证公司技术、产品及解决方案的市场领先性，领导公司技术发展方向及技术进步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)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参与重大技术项目的决策，指导、审核项目总体技术方案，对各项目进行质量评估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)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培养公司技术团队，监督及指导技术部门的工作，打造一支高绩效的技术团队。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1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产品部副总监（代理）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以下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计算机类、工商管理类等相关专业</w:t>
            </w:r>
          </w:p>
        </w:tc>
        <w:tc>
          <w:tcPr>
            <w:tcW w:w="4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)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收集和挖掘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G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端客户需求，与客户进行业务交流，能正确引导客户确立产品方向和范围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)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面负责公司既有平台和新产品的创新和预研、进行产品规划构思，完善产品概念，制定产品市场战略、商业计划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)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组织团队开展市场调研和目标行业、客户分析，分析用户和业务部门需求，并提供可靠的产品需求调研报告，对建立标准需求和制定策略提供重要意见，推动产品迭代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)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根据公司发展战略，制定产品整体运营策略，提出有效可行的运营及营销方案，负责公司运营策略的制定、运营方法的设计，带领团队通过实施有节奏的运营活动，扩大及维护用户，并对运营结果负责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)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负责团队管理与监督协调工作、以及制定重点项目策划方案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)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完成领导交办的其他工作事项。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2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资总监（代理）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以下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商管理类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公共管理类、人力资源管理类等相关专业</w:t>
            </w:r>
          </w:p>
        </w:tc>
        <w:tc>
          <w:tcPr>
            <w:tcW w:w="4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)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按照公司总体发展战略，制定人力资源规划，并制订中、长期人力资源发展计划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;2)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建立和完善人力资源管理体系，制订并组织实施人力资源管理制度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;3)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优化各层级组织结构与职位设置，推动组织变革。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3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融媒体中心总架构师（代理）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以下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学研究生以上学历，计算机、电子、信息工程、通信及相关专业</w:t>
            </w:r>
          </w:p>
        </w:tc>
        <w:tc>
          <w:tcPr>
            <w:tcW w:w="4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熟悉广电行业技术应用，熟悉大数据、云计算、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G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、人工智能相关应用技术；熟悉移动端和后台开发；熟悉互联网产品的研发流程和技术方向选型的把控。有过较大规模的互联网架构经验，高并发、大数据运维经验、分布式系统开发经验和运营经验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精通项目管理流程，熟悉敏捷开发管理，掌握软件编程规范，有丰富的项目团队管理实战经验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有较强的学习能力、统筹能力、洞察能力和组织协调能力，思维逻辑清晰、缜密，具备较强的沟通能力及团队合作精神。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负责台融媒体技术发展规划，适时组织引进大数据、云计算、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G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、人工智能等融媒体前沿技术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参与台重大融媒体技术问题的决策，组织融媒体技术成果及技术经济效益的专业评估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负责指导制定、审核台融媒体技术管理制度和技术规程标准；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4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融媒体中心技术运营总监（代理）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以下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学研究生以上学历，计算机、电子、信息工程、通信及相关专业</w:t>
            </w:r>
          </w:p>
        </w:tc>
        <w:tc>
          <w:tcPr>
            <w:tcW w:w="4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)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精通分布式系统的设计及应用；精通多线程及高性能的设计与编码；熟悉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Unix/Linux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操作系统的使用和某种脚本语言编程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如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Shell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编程等）；熟悉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MySQL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或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Postgresql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数据库系统的设计原理、相关技术及工具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有大型互联网或者其他大型企业应用系统开发相关经验；精通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Java EE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相关技术和框架（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Java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多线程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Spring/Cache//Workflow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等）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)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在技术领域有一项或多项经验，如：大型分布式系统，分布式存储、多数据源访问高并发，高性能缓存、高负载，高可用性系统经验；平台的实时性和稳定性经验；应用系统开发安全，内容过滤，作弊检测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监控等经验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)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精通面向对象分析设计方法，逻辑能力佳，具有丰富的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OOA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OOD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OOP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以及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UML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建模经验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熟悉软件工程、编程规范、有过程控制意识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)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有较强的学习能力、洞察能力和协调能力，思维逻辑清晰、缜密，具备突出的沟通能力及团队合作精神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.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5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融媒体记者（广播方向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电视方向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新媒体方向）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代理）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以下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专业不限</w:t>
            </w:r>
          </w:p>
        </w:tc>
        <w:tc>
          <w:tcPr>
            <w:tcW w:w="4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双一流”等重点高校毕业者优先，文字表达、策划能力强者优先，有新媒体创作、运营经验者优先。负责融媒体节目的策划、采访、编辑制作等各项工作。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6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电视播音员、主持人（代理）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8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以下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具持有一级乙等及以上普通话等级证书和播音员主持人证（或：播音员主持人资格证书），专业不限</w:t>
            </w:r>
          </w:p>
        </w:tc>
        <w:tc>
          <w:tcPr>
            <w:tcW w:w="4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担任电视新闻节目播音和主持工作。播音主持专业毕业者、有广播电视播音主持工作经验者、熟悉掌握新媒体传播运营方法者优先政治素质强，具备良好的敬业精神和职业道德，具有上进心和责任感，形象良好，身体健康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.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注：尚未持证的高校应届毕业生也可报名，确实优秀的，待考取相关资格证书并经考核后录用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7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广播主持人（代理）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以下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具有普通话一级乙等以上等级证书，专业不限</w:t>
            </w:r>
          </w:p>
        </w:tc>
        <w:tc>
          <w:tcPr>
            <w:tcW w:w="4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有广播从业经验，及具有国家广电总局颁发的播音员主持人证优先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思维敏捷，语言表达能力强，及具备一定的广播节目研发、策划、制播水平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有一定的新闻写作能力及新媒体采编、制作水平。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8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融媒体技术运维工程师（代理）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及以下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计算机软硬件、网络技术等相关专业</w:t>
            </w:r>
          </w:p>
        </w:tc>
        <w:tc>
          <w:tcPr>
            <w:tcW w:w="4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负责网站、微信、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APP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等软硬件平台运行维护。熟悉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WEB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站点、网络设备管理及操作系统、数据库、音视频系统维护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获得计算机网络工程师资格证者优先。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融媒体软件研发工程师（代理）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及以下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计算机软件等相关专业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4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负责网站、手机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WEB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、微信等产品开发设计工作。熟悉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HTML(5)/CSS(3)/Javascript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及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server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语言和数据库，具备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PC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端与手机端技术开发与维护能力。获得软件设计师资格证者优先。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融媒体视觉设计师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代理）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及以下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美术设计、数字媒体等相关专业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4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负责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PC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端与手机端的视觉效果与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UI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设计工作。熟悉应用平面和视频软件，具备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UI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设计规范与交互知识，有较好的创意思维及美学素养。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1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络运维工程师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代理）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及以下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通信工程、网络技术、计算机等相关专业</w:t>
            </w:r>
          </w:p>
        </w:tc>
        <w:tc>
          <w:tcPr>
            <w:tcW w:w="4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具备网络基础知识，熟悉路由器，交换机、防火墙的网络设备的设置与管理，具有较强的动手能力和专业技能。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具备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CCNA\HCNA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含）以上认证者优先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负责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IP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组播传输网维护，进行服务器和网络传输设备的管理并维护网络系统安全，对集中网管平台的运行监控和维护；参与传输网的规划和建设。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2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计算机及网络技术运维工程师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代理）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以下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计算机软硬件、网络技术、通信工程等相关专业</w:t>
            </w:r>
          </w:p>
        </w:tc>
        <w:tc>
          <w:tcPr>
            <w:tcW w:w="4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熟悉计算机、网络设备管理及操作系统、数据库、视音频系统维护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广播、电视编辑制作技术系统的管理与运行维护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广播、电视编辑制作技术系统的日常技术保障与值班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熟悉计算机、网络设备管理及操作系统、数据库、视音频系统维护。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3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营销策划专员（代理）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及以下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市场营销、广告、传播，新闻等相关专业</w:t>
            </w:r>
          </w:p>
        </w:tc>
        <w:tc>
          <w:tcPr>
            <w:tcW w:w="4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具有广告创意、文案策划、活动策划能力和相关工作经验者优先。工作积极主动，有激情，具有良好的团队合作意识以及沟通能力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策划活动营销方案，出具可行性评估报告，审核预算，并协助部门完成立项审批工作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协调台下属媒体与部门的关系，服务各项策划活动项目的执行，审核、跟踪媒体投放单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参与台下属媒体各项策划活动，做好活动项目的跟踪监控服务工作，做好活动现场资料的收集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对已结束的项目进行活动效果评估，并出具对未来类似项目的建议报告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了解竞争媒体宣传推广活动策略，参与组织研发适合台下属媒体开展的各类营销活动。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4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办公室、人力资源部文秘人员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代理）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及以下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专业不限</w:t>
            </w:r>
          </w:p>
        </w:tc>
        <w:tc>
          <w:tcPr>
            <w:tcW w:w="4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具有一定的文字功底，性格开朗，善于沟通协调，有相关经验者优先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负责部门工作计划、工作总结、综合性请示报告和其他文件的起草工作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配合做好会议组织、专项事务办理、资料收集整理、人员招聘培训等工作。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5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审计专员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代理）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人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及以下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审计、会计、财务等专业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4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熟悉审计业务流程，掌握会计业务核算和财务等相关知识，有较强的学习能力和独立工作能力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能熟练掌握财务电算化软件及办公软件，具有较强的文字表达能力和熟悉公文写作规范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具有良好的政治素质和职业道德，具备良好的沟通协调能力，做事认真负责，团队协作意识强，能服从工作安排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具有相关审计从业经验者优先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编制审计实施方案，收集审计证据，填制审计工作底稿，提出审计意见或建议，撰写审计报告。</w:t>
            </w:r>
          </w:p>
        </w:tc>
      </w:tr>
    </w:tbl>
    <w:p>
      <w:pPr>
        <w:pStyle w:val="Normal"/>
        <w:widowControl/>
        <w:spacing w:lineRule="atLeast" w: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备注：以上岗位均要求全日制本科及以上学历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1">
    <w:name w:val="s1"/>
    <w:qFormat/>
    <w:rPr/>
  </w:style>
  <w:style w:type="character" w:styleId="Emphasis">
    <w:name w:val="Emphasis"/>
    <w:qFormat/>
    <w:rPr>
      <w:i/>
      <w:iCs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trongEmphasis">
    <w:name w:val="Strong"/>
    <w:qFormat/>
    <w:rPr>
      <w:b/>
      <w:bCs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Auth">
    <w:name w:val="auth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22:00Z</dcterms:created>
  <dc:creator>hp01</dc:creator>
  <dc:description/>
  <dc:language>en-US</dc:language>
  <cp:lastModifiedBy>微软用户</cp:lastModifiedBy>
  <cp:lastPrinted>2019-12-04T15:19:00Z</cp:lastPrinted>
  <dcterms:modified xsi:type="dcterms:W3CDTF">2020-03-03T0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