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莱西市国有资产投资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招聘计划表</w:t>
      </w:r>
    </w:p>
    <w:tbl>
      <w:tblPr>
        <w:tblW w:w="9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815"/>
        <w:gridCol w:w="2460"/>
        <w:gridCol w:w="780"/>
        <w:gridCol w:w="3195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部门名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岗位说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招聘人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参考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综合管理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综合管理、协调、材料撰写、合同审核、法律咨询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文秘、汉语言文学、中文、法律等专业（有机关事业单位或大型公司相关岗位及律师事务所从业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党群和人力资源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党务、人事管理、绩效考核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人力资源管理、公共事业管理、行政管理等专业（有大型公司相关岗位工作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投资发展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金控管理、资产运营、项目投资、基金合作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经济学、金融学、工商管理等专业（有从事投资管理、风险控制、金融管理等相关工作经验或拥有基金从业资格、私募股权从业资格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融资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企业融资管理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金融学、经济学等专业（有银行从业经验的优先）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财务部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要负责财务管理等工作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审计学、会计学、财务管理、经济学等专业（有会计师事务所、审计从业经验或拥有注册会计师证的优先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31" w:right="1531" w:gutter="0" w:header="0" w:top="198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2-25T03:4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