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24" w:before="0" w:after="180"/>
        <w:ind w:left="0" w:right="0" w:firstLine="420"/>
        <w:jc w:val="center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2020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年引进专任教师计划表</w:t>
      </w:r>
    </w:p>
    <w:tbl>
      <w:tblPr>
        <w:tblW w:w="74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576"/>
        <w:gridCol w:w="1956"/>
        <w:gridCol w:w="624"/>
        <w:gridCol w:w="756"/>
        <w:gridCol w:w="1224"/>
        <w:gridCol w:w="2028"/>
      </w:tblGrid>
      <w:tr>
        <w:trPr>
          <w:trHeight w:val="793" w:hRule="atLeast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序号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单位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岗位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学科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学位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人数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备 注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联系人</w:t>
            </w:r>
          </w:p>
        </w:tc>
      </w:tr>
      <w:tr>
        <w:trPr>
          <w:trHeight w:val="1068" w:hRule="atLeast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文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新闻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广告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网络与新媒体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戏剧影视文学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紧缺学科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孙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2303 534235545@qq.com</w:t>
            </w:r>
          </w:p>
        </w:tc>
      </w:tr>
      <w:tr>
        <w:trPr>
          <w:trHeight w:val="684" w:hRule="atLeast"/>
        </w:trPr>
        <w:tc>
          <w:tcPr>
            <w:tcW w:w="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数学科学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数学所属各二级学科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紧缺学科</w:t>
            </w:r>
          </w:p>
        </w:tc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周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2497 163zgh@163.com</w:t>
            </w:r>
          </w:p>
        </w:tc>
      </w:tr>
      <w:tr>
        <w:trPr>
          <w:trHeight w:val="720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统计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金融数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概率论与数理统计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1981" w:hRule="atLeast"/>
        </w:trPr>
        <w:tc>
          <w:tcPr>
            <w:tcW w:w="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物理与电子信息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理论物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凝聚态物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光学工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天体物理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电子信息类为紧缺学科</w:t>
            </w:r>
          </w:p>
        </w:tc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陈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2229 156158996@qq.com</w:t>
            </w:r>
          </w:p>
        </w:tc>
      </w:tr>
      <w:tr>
        <w:trPr>
          <w:trHeight w:val="1333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电子信息类（信号与通信工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控制科学与工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电子科学与技术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电气工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兵器发射理论与技术）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1921" w:hRule="atLeast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化学与材料科学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无机化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分析化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材料科学与工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有机化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物理化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化学工程与工艺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高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2235 gaohui20032@163.com</w:t>
            </w:r>
          </w:p>
        </w:tc>
      </w:tr>
      <w:tr>
        <w:trPr>
          <w:trHeight w:val="529" w:hRule="atLeast"/>
        </w:trPr>
        <w:tc>
          <w:tcPr>
            <w:tcW w:w="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外国语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外国语言文学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紧缺学科</w:t>
            </w:r>
          </w:p>
        </w:tc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孙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2255 183629123@qq.com</w:t>
            </w:r>
          </w:p>
        </w:tc>
      </w:tr>
      <w:tr>
        <w:trPr>
          <w:trHeight w:val="817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外国语言学及应用语言学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ESP/EAP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英语语言文学（商务英语方向）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6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美术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美术学所属各二级学科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紧缺学科</w:t>
            </w:r>
          </w:p>
        </w:tc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赵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2248 1476218399@qq.com</w:t>
            </w:r>
          </w:p>
        </w:tc>
      </w:tr>
      <w:tr>
        <w:trPr>
          <w:trHeight w:val="1033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书法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设计学所属各二级学科（视觉传达设计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环境设计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服装与服饰设计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绘画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925" w:hRule="atLeast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政法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法学所属各二级学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社会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社会工作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紧缺学科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徐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3273 763255881@qq.com</w:t>
            </w:r>
          </w:p>
        </w:tc>
      </w:tr>
      <w:tr>
        <w:trPr>
          <w:trHeight w:val="1488" w:hRule="atLeast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8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马克思主义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中国近现代史基本问题研究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马克思主义中国化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思想政治教育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伦理学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中共党员（含预备党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)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杨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3211 2629831998@qq.com</w:t>
            </w:r>
          </w:p>
        </w:tc>
      </w:tr>
      <w:tr>
        <w:trPr>
          <w:trHeight w:val="648" w:hRule="atLeast"/>
        </w:trPr>
        <w:tc>
          <w:tcPr>
            <w:tcW w:w="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9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体育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体育人文社会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民族传统体育学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国家一级及以上运动员适当放宽；紧缺学科</w:t>
            </w:r>
          </w:p>
        </w:tc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郑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3224 303820823@qq.com</w:t>
            </w:r>
          </w:p>
        </w:tc>
      </w:tr>
      <w:tr>
        <w:trPr>
          <w:trHeight w:val="73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体育教育训练学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0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历史与社会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世界史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中国史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考古与博物馆学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凌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2350 512536617@qq.com</w:t>
            </w:r>
          </w:p>
        </w:tc>
      </w:tr>
      <w:tr>
        <w:trPr>
          <w:trHeight w:val="553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中国少数民族史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副高以上职称优先</w:t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旅游管理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紧缺学科</w:t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1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生命科学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园艺学（蔬菜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花卉方向）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第一学历为园艺学专业，紧缺学科</w:t>
            </w:r>
          </w:p>
        </w:tc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刘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2225 282511804@qq.com</w:t>
            </w:r>
          </w:p>
        </w:tc>
      </w:tr>
      <w:tr>
        <w:trPr>
          <w:trHeight w:val="889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环境生态工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生物工程（生物信息学和生物制药）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第一学历为环境工程或生物工程专业，紧缺学科</w:t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1608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动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植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微生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遗传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生物化学与分子生物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环境科学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2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音乐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音乐学所属各二级学科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专业艺术学院优秀毕业生优先，紧缺学科</w:t>
            </w:r>
          </w:p>
        </w:tc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李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2236 153489504@qq.com</w:t>
            </w:r>
          </w:p>
        </w:tc>
      </w:tr>
      <w:tr>
        <w:trPr>
          <w:trHeight w:val="529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民族音乐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西洋铜管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3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教育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教育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心理学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王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7668 1136036511@qq.com</w:t>
            </w:r>
          </w:p>
        </w:tc>
      </w:tr>
      <w:tr>
        <w:trPr>
          <w:trHeight w:val="589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学前教育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特殊教育学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紧缺学科</w:t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1225" w:hRule="atLeast"/>
        </w:trPr>
        <w:tc>
          <w:tcPr>
            <w:tcW w:w="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4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计算机科学与技术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计算机所属各二级学科（计算机科学与技术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软件工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网络工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信息安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网络空间安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密码学等）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大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IT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企业工程背景者优先，紧缺学科</w:t>
            </w:r>
          </w:p>
        </w:tc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肖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2317 xiaojy26@163.com</w:t>
            </w:r>
          </w:p>
        </w:tc>
      </w:tr>
      <w:tr>
        <w:trPr>
          <w:trHeight w:val="1321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模式识别与智能系统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数字媒体技术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智能科学与技术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控制科学与工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电子科学与技术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大数据科学与技术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1477" w:hRule="atLeast"/>
        </w:trPr>
        <w:tc>
          <w:tcPr>
            <w:tcW w:w="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5</w:t>
            </w:r>
          </w:p>
        </w:tc>
        <w:tc>
          <w:tcPr>
            <w:tcW w:w="5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经济与管理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管理学（管理科学与工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工商管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公共管理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经济学所属各二级学科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6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紧缺学科</w:t>
            </w:r>
          </w:p>
        </w:tc>
        <w:tc>
          <w:tcPr>
            <w:tcW w:w="2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庄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9164 1060223529@qq.com</w:t>
            </w:r>
          </w:p>
        </w:tc>
      </w:tr>
      <w:tr>
        <w:trPr>
          <w:trHeight w:val="1165" w:hRule="atLeast"/>
        </w:trPr>
        <w:tc>
          <w:tcPr>
            <w:tcW w:w="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电子商务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物流管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人力资源管理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会计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审计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国际商务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数量经济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技术经济与管理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  <w:tc>
          <w:tcPr>
            <w:tcW w:w="2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  <w:tr>
        <w:trPr>
          <w:trHeight w:val="1188" w:hRule="atLeast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6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建筑学院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风景园林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建筑学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城乡规划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7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紧缺学科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仇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1176 qiuduoli@sina.com</w:t>
            </w:r>
          </w:p>
        </w:tc>
      </w:tr>
      <w:tr>
        <w:trPr>
          <w:trHeight w:val="1584" w:hRule="atLeast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7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教育部重点实验室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有机化学、物理化学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李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2069 pphuali@126.com</w:t>
            </w:r>
          </w:p>
        </w:tc>
      </w:tr>
      <w:tr>
        <w:trPr>
          <w:trHeight w:val="1177" w:hRule="atLeast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8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课程教学论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课程教学论各方向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或硕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中学正高级在职教师可放宽到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周岁，紧缺学科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蒋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3218 654167298@qq.com</w:t>
            </w:r>
          </w:p>
        </w:tc>
      </w:tr>
      <w:tr>
        <w:trPr>
          <w:trHeight w:val="1177" w:hRule="atLeast"/>
        </w:trPr>
        <w:tc>
          <w:tcPr>
            <w:tcW w:w="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9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人才储备</w:t>
            </w:r>
          </w:p>
        </w:tc>
        <w:tc>
          <w:tcPr>
            <w:tcW w:w="1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专业不限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博士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0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蒋老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0561-3803218 654167298@qq.com</w:t>
            </w:r>
          </w:p>
        </w:tc>
      </w:tr>
      <w:tr>
        <w:trPr>
          <w:trHeight w:val="349" w:hRule="atLeast"/>
        </w:trPr>
        <w:tc>
          <w:tcPr>
            <w:tcW w:w="34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合 计</w:t>
            </w:r>
          </w:p>
        </w:tc>
        <w:tc>
          <w:tcPr>
            <w:tcW w:w="40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16"/>
                <w:szCs w:val="16"/>
                <w:lang w:val="en-US" w:eastAsia="zh-CN" w:bidi="ar"/>
              </w:rPr>
              <w:t>111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24" w:before="0" w:after="1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0:00Z</dcterms:created>
  <dc:creator>nedu</dc:creator>
  <dc:description/>
  <dc:language>en-US</dc:language>
  <cp:lastModifiedBy>国超科技</cp:lastModifiedBy>
  <cp:lastPrinted>2013-02-04T12:00:00Z</cp:lastPrinted>
  <dcterms:modified xsi:type="dcterms:W3CDTF">2020-02-24T02:13:23Z</dcterms:modified>
  <cp:revision>10</cp:revision>
  <dc:subject/>
  <dc:title>2012年硕士研究生入学考试核查试卷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