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77"/>
        <w:gridCol w:w="41"/>
        <w:gridCol w:w="1025"/>
        <w:gridCol w:w="205"/>
        <w:gridCol w:w="1331"/>
        <w:gridCol w:w="239"/>
        <w:gridCol w:w="387"/>
        <w:gridCol w:w="392"/>
        <w:gridCol w:w="733"/>
        <w:gridCol w:w="339"/>
        <w:gridCol w:w="1891"/>
        <w:gridCol w:w="789"/>
        <w:gridCol w:w="453"/>
        <w:gridCol w:w="821"/>
        <w:gridCol w:w="155"/>
        <w:gridCol w:w="618"/>
        <w:gridCol w:w="275"/>
        <w:gridCol w:w="292"/>
        <w:gridCol w:w="656"/>
        <w:gridCol w:w="88"/>
        <w:gridCol w:w="571"/>
        <w:gridCol w:w="715"/>
        <w:gridCol w:w="1007"/>
        <w:gridCol w:w="54"/>
      </w:tblGrid>
      <w:tr>
        <w:trPr>
          <w:trHeight w:val="90" w:hRule="atLeast"/>
        </w:trPr>
        <w:tc>
          <w:tcPr>
            <w:tcW w:w="20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sz w:val="32"/>
                <w:szCs w:val="32"/>
              </w:rPr>
              <w:t>1</w:t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sz w:val="24"/>
                <w:szCs w:val="24"/>
              </w:rPr>
            </w:pPr>
            <w:r>
              <w:rPr>
                <w:rFonts w:eastAsia="黑体"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5120" w:type="dxa"/>
            <w:gridSpan w:val="2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上杭县医疗卫生事业单位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4"/>
                <w:szCs w:val="44"/>
                <w:lang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4"/>
                <w:szCs w:val="44"/>
                <w:lang w:bidi="ar"/>
              </w:rPr>
              <w:t>年引进高素质医疗卫生人才职位表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招聘单位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位性质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职位名称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招聘人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年龄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专业类别或名称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学历类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学历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学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招考范围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其它条件</w:t>
            </w:r>
          </w:p>
        </w:tc>
      </w:tr>
      <w:tr>
        <w:trPr>
          <w:trHeight w:val="31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上杭县医院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财政拨补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临床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223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床医学类，预防医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日制普通高等院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研究生及以上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硕士或以上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国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国内一流医科大学（重点为原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85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、“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11”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校）医学院（部）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中国最佳医学院校综合实力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位高校的硕士、博士毕业生；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对于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1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中国最佳医学院校综合实力排名前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位高校的临床医学、儿科学、精神医学、医学影像、口腔医学、皮肤病与性病学、病理学等紧缺专业毕业生，学历学位放宽到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全日制本科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（不含定向委培生）、学士学位，聘用后要求从事对应专业岗位。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上杭县医院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财政拨补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儿科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床医学、儿科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日制普通高等院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国</w:t>
            </w:r>
          </w:p>
        </w:tc>
        <w:tc>
          <w:tcPr>
            <w:tcW w:w="2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市级及以上三级医院高年资（主治医师职称满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年及以上）主治医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具有医疗卫生副高及以上职称的年龄放宽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4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周岁。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上杭县医院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财政拨补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影像科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医学影像学、临床医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日制普通高等院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国</w:t>
            </w:r>
          </w:p>
        </w:tc>
        <w:tc>
          <w:tcPr>
            <w:tcW w:w="2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上杭县中医院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财政拨补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康复科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康复医学、康复治疗学、中医康复学、中西医结合康复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日制普通高等院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国</w:t>
            </w:r>
          </w:p>
        </w:tc>
        <w:tc>
          <w:tcPr>
            <w:tcW w:w="2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0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上杭县中医院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财政拨补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专业技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（骨伤科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周岁及以下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临床医学、中医骨伤科学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日制普通高等院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bidi="ar"/>
              </w:rPr>
              <w:t>全国</w:t>
            </w:r>
          </w:p>
        </w:tc>
        <w:tc>
          <w:tcPr>
            <w:tcW w:w="2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120" w:type="dxa"/>
            <w:gridSpan w:val="25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Style w:val="Font11"/>
                <w:rFonts w:cs="仿宋_GB2312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Style w:val="Font11"/>
          <w:rFonts w:cs="仿宋_GB2312"/>
          <w:lang w:bidi="ar"/>
        </w:rPr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84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EDEN</cp:lastModifiedBy>
  <dcterms:modified xsi:type="dcterms:W3CDTF">2020-02-19T01:1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