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640"/>
        <w:jc w:val="center"/>
        <w:outlineLvl w:val="1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鞍山市</w:t>
      </w:r>
      <w:r>
        <w:rPr>
          <w:rFonts w:ascii="宋体" w:hAnsi="宋体" w:cs="宋体"/>
          <w:b/>
          <w:sz w:val="44"/>
          <w:szCs w:val="44"/>
        </w:rPr>
        <w:t>立山区</w:t>
      </w:r>
      <w:r>
        <w:rPr>
          <w:rFonts w:cs="Arial Narrow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公开招聘报名表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color w:val="000000"/>
          <w:sz w:val="18"/>
          <w:szCs w:val="18"/>
        </w:rPr>
      </w:pPr>
      <w:r>
        <w:rPr>
          <w:rFonts w:eastAsia="华文中宋" w:cs="华文中宋" w:ascii="华文中宋" w:hAnsi="华文中宋"/>
          <w:b/>
          <w:color w:val="000000"/>
          <w:sz w:val="18"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1"/>
        <w:gridCol w:w="1259"/>
        <w:gridCol w:w="1260"/>
        <w:gridCol w:w="671"/>
        <w:gridCol w:w="852"/>
        <w:gridCol w:w="588"/>
        <w:gridCol w:w="807"/>
        <w:gridCol w:w="689"/>
        <w:gridCol w:w="1613"/>
      </w:tblGrid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一寸免冠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近期彩照</w:t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入党（团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特  长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学  位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毕业院校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及专业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户口所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在地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号码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联系电话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联系电话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0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55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440" w:hanging="440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注：</w:t>
            </w:r>
            <w:r>
              <w:rPr>
                <w:rFonts w:eastAsia="黑体" w:cs="黑体" w:ascii="黑体" w:hAnsi="黑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、本表正反面打印，一式两份。</w:t>
            </w:r>
            <w:r>
              <w:rPr>
                <w:rFonts w:eastAsia="黑体" w:cs="黑体" w:ascii="黑体" w:hAnsi="黑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、除资格审查意见由工作人员填写外，其它项目均由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left="439" w:hanging="0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报考者填写。填写时请使用黑色钢笔（或中性笔）并确保字迹工整、清晰。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、政治面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left="439" w:hanging="0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貌填写为“中共党员”、“共青团员”、“民主党派”、“群众”。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</w:tr>
      <w:tr>
        <w:trPr>
          <w:trHeight w:val="275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况</w:t>
            </w:r>
          </w:p>
        </w:tc>
        <w:tc>
          <w:tcPr>
            <w:tcW w:w="7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家庭     主要     成员          及社     会关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称  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本人承诺</w:t>
            </w:r>
          </w:p>
        </w:tc>
        <w:tc>
          <w:tcPr>
            <w:tcW w:w="7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56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报名人（签名）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年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月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241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资格审查  意  见</w:t>
            </w:r>
          </w:p>
        </w:tc>
        <w:tc>
          <w:tcPr>
            <w:tcW w:w="7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审核人（签名）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年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月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440" w:hanging="440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注：</w:t>
            </w: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  <w:t>1</w:t>
            </w: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、本表正反面打印，一式两份。</w:t>
            </w: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  <w:t>2</w:t>
            </w: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、除资格审查意见由工作人员填写外，其它项目均由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439" w:hanging="0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 xml:space="preserve">报考者填写。填写时请使用黑色钢笔（或中性笔）并确保字迹工整、清晰。 </w:t>
            </w: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  <w:t>3</w:t>
            </w: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、政治面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439" w:hanging="0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貌填写为“中共党员”、“共青团员”、“民主党派”、“群众”。</w:t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kern w:val="0"/>
                <w:sz w:val="24"/>
              </w:rPr>
              <w:t>2—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0:00Z</dcterms:created>
  <dc:creator>王金兴</dc:creator>
  <dc:description/>
  <dc:language>en-US</dc:language>
  <cp:lastModifiedBy>萦心</cp:lastModifiedBy>
  <cp:lastPrinted>2019-07-15T09:55:00Z</cp:lastPrinted>
  <dcterms:modified xsi:type="dcterms:W3CDTF">2020-02-14T05:00:50Z</dcterms:modified>
  <cp:revision>2</cp:revision>
  <dc:subject/>
  <dc:title>台安县公安局增加事业编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