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sz w:val="24"/>
        </w:rPr>
        <w:t>附表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b/>
          <w:bCs/>
          <w:sz w:val="36"/>
          <w:szCs w:val="36"/>
        </w:rPr>
        <w:t>海口市中医医院招聘工作人员报名登记表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应聘岗位：                                                       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体状况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承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报考承诺人（签名）：                    年  月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0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1:00Z</dcterms:created>
  <dc:creator>USER</dc:creator>
  <dc:description/>
  <dc:language>en-US</dc:language>
  <cp:lastModifiedBy>ぺ灬cc果冻ル</cp:lastModifiedBy>
  <cp:lastPrinted>2017-10-24T16:34:00Z</cp:lastPrinted>
  <dcterms:modified xsi:type="dcterms:W3CDTF">2020-02-13T04:16:19Z</dcterms:modified>
  <cp:revision>3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