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附件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修武县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</w:rPr>
        <w:t>201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年公开招聘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eastAsia="zh-CN"/>
        </w:rPr>
        <w:t>事业单位工作人员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面试资格确认情况登记表</w:t>
      </w:r>
    </w:p>
    <w:tbl>
      <w:tblPr>
        <w:tblW w:w="101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93"/>
        <w:gridCol w:w="795"/>
        <w:gridCol w:w="452"/>
        <w:gridCol w:w="900"/>
        <w:gridCol w:w="720"/>
        <w:gridCol w:w="1303"/>
        <w:gridCol w:w="1245"/>
        <w:gridCol w:w="1650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婚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准考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在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岗位相关证件（考生根据岗位要求认真填写）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特长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/>
            </w:pPr>
            <w:r>
              <w:rPr/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考生本人签名：</w:t>
            </w:r>
          </w:p>
          <w:p>
            <w:pPr>
              <w:pStyle w:val="Normal"/>
              <w:ind w:firstLine="220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人员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报名留存信息审核情况是否一致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确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认</w:t>
            </w:r>
            <w:r>
              <w:rPr/>
              <w:t>意见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查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签字确认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审核确</w:t>
      </w:r>
      <w:r>
        <w:rPr>
          <w:lang w:eastAsia="zh-CN"/>
        </w:rPr>
        <w:t>认</w:t>
      </w:r>
      <w:r>
        <w:rPr/>
        <w:t>意见由审查人根据报名资格条件确定。符合报名条件的填写“合格”；不符合报名条件的填写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不合格”，并注明情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16:00Z</dcterms:created>
  <dc:creator>Administrator</dc:creator>
  <dc:description/>
  <dc:language>en-US</dc:language>
  <cp:lastModifiedBy>奕藻</cp:lastModifiedBy>
  <cp:lastPrinted>2019-08-23T14:06:00Z</cp:lastPrinted>
  <dcterms:modified xsi:type="dcterms:W3CDTF">2020-01-19T02:25:22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