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76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长垣市委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宣传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部公开选调工作人员报名表</w:t>
      </w:r>
    </w:p>
    <w:p>
      <w:pPr>
        <w:pStyle w:val="Normal"/>
        <w:widowControl/>
        <w:spacing w:lineRule="exact" w:line="3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3"/>
        <w:gridCol w:w="687"/>
        <w:gridCol w:w="251"/>
        <w:gridCol w:w="531"/>
        <w:gridCol w:w="533"/>
        <w:gridCol w:w="531"/>
        <w:gridCol w:w="411"/>
        <w:gridCol w:w="808"/>
        <w:gridCol w:w="69"/>
        <w:gridCol w:w="65"/>
        <w:gridCol w:w="850"/>
        <w:gridCol w:w="595"/>
        <w:gridCol w:w="1401"/>
        <w:gridCol w:w="2165"/>
      </w:tblGrid>
      <w:tr>
        <w:trPr>
          <w:trHeight w:val="6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0" w:name="xm"/>
            <w:bookmarkStart w:id="1" w:name="xm"/>
            <w:bookmarkEnd w:id="1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别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4" w:name="csny"/>
            <w:bookmarkStart w:id="5" w:name="csny"/>
            <w:bookmarkEnd w:id="5"/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7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族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04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6" w:name="mz"/>
            <w:bookmarkStart w:id="7" w:name="mz"/>
            <w:bookmarkEnd w:id="7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贯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04"/>
              <w:jc w:val="center"/>
              <w:rPr>
                <w:rFonts w:ascii="Times New Roman" w:hAnsi="Times New Roman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 w:val="28"/>
                <w:szCs w:val="28"/>
              </w:rPr>
            </w:r>
            <w:bookmarkStart w:id="8" w:name="jg"/>
            <w:bookmarkStart w:id="9" w:name="jg"/>
            <w:bookmarkEnd w:id="9"/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生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04"/>
              <w:jc w:val="center"/>
              <w:rPr>
                <w:rFonts w:ascii="Times New Roman" w:hAnsi="Times New Roman" w:cs="Times New Roman"/>
                <w:spacing w:val="-14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kern w:val="0"/>
                <w:sz w:val="28"/>
                <w:szCs w:val="28"/>
              </w:rPr>
            </w:r>
            <w:bookmarkStart w:id="10" w:name="csd"/>
            <w:bookmarkStart w:id="11" w:name="csd"/>
            <w:bookmarkEnd w:id="11"/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12" w:name="rdsj"/>
            <w:bookmarkStart w:id="13" w:name="rdsj"/>
            <w:bookmarkEnd w:id="13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14" w:name="gzsj"/>
            <w:bookmarkStart w:id="15" w:name="gzsj"/>
            <w:bookmarkEnd w:id="15"/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sz w:val="28"/>
                <w:szCs w:val="28"/>
              </w:rPr>
            </w:r>
            <w:bookmarkStart w:id="16" w:name="jkzk"/>
            <w:bookmarkStart w:id="17" w:name="jkzk"/>
            <w:bookmarkEnd w:id="17"/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熟悉专业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有何专长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18" w:name="jszw"/>
            <w:bookmarkStart w:id="19" w:name="jszw"/>
            <w:bookmarkEnd w:id="19"/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20" w:name="jszc"/>
            <w:bookmarkStart w:id="21" w:name="jszc"/>
            <w:bookmarkEnd w:id="21"/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  <w:t>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育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22" w:name="xl"/>
            <w:bookmarkStart w:id="23" w:name="xl"/>
            <w:bookmarkEnd w:id="23"/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系及专业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  <w:bookmarkStart w:id="24" w:name="byxxjzy"/>
            <w:bookmarkStart w:id="25" w:name="byxxjzy"/>
            <w:bookmarkEnd w:id="25"/>
          </w:p>
        </w:tc>
      </w:tr>
      <w:tr>
        <w:trPr>
          <w:trHeight w:val="6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育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26" w:name="zzxl"/>
            <w:bookmarkStart w:id="27" w:name="zzxl"/>
            <w:bookmarkEnd w:id="27"/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  <w:bookmarkStart w:id="28" w:name="zzbyxxjzy"/>
            <w:bookmarkStart w:id="29" w:name="zzbyxxjzy"/>
            <w:bookmarkEnd w:id="29"/>
          </w:p>
        </w:tc>
      </w:tr>
      <w:tr>
        <w:trPr>
          <w:trHeight w:val="680" w:hRule="atLeas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30" w:name="xrzw"/>
            <w:bookmarkStart w:id="31" w:name="xrzw"/>
            <w:bookmarkEnd w:id="31"/>
          </w:p>
        </w:tc>
      </w:tr>
      <w:tr>
        <w:trPr>
          <w:trHeight w:val="456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30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3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30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30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3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30"/>
                <w:kern w:val="0"/>
                <w:sz w:val="28"/>
                <w:szCs w:val="28"/>
              </w:rPr>
              <w:t>历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hanging="2184"/>
              <w:jc w:val="left"/>
              <w:rPr>
                <w:rFonts w:ascii="Times New Roman" w:hAnsi="Times New Roman" w:cs="Times New Roman"/>
                <w:spacing w:val="-3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kern w:val="0"/>
                <w:sz w:val="24"/>
                <w:szCs w:val="24"/>
              </w:rPr>
            </w:r>
            <w:bookmarkStart w:id="32" w:name="jl"/>
            <w:bookmarkStart w:id="33" w:name="jl"/>
            <w:bookmarkEnd w:id="33"/>
          </w:p>
        </w:tc>
      </w:tr>
      <w:tr>
        <w:trPr>
          <w:trHeight w:val="165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况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11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34" w:name="jcqk"/>
            <w:bookmarkStart w:id="35" w:name="jcqk"/>
            <w:bookmarkEnd w:id="35"/>
          </w:p>
        </w:tc>
      </w:tr>
      <w:tr>
        <w:trPr>
          <w:trHeight w:val="106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7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度考核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结果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11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36" w:name="khjg"/>
            <w:bookmarkStart w:id="37" w:name="khjg"/>
            <w:bookmarkEnd w:id="37"/>
          </w:p>
        </w:tc>
      </w:tr>
      <w:tr>
        <w:trPr>
          <w:trHeight w:val="66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重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关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系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称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面貌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38" w:name="cw1"/>
            <w:bookmarkStart w:id="39" w:name="cw1"/>
            <w:bookmarkEnd w:id="3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40" w:name="xm1"/>
            <w:bookmarkStart w:id="41" w:name="xm1"/>
            <w:bookmarkEnd w:id="4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42" w:name="nl1"/>
            <w:bookmarkStart w:id="43" w:name="nl1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44" w:name="zzmm1"/>
            <w:bookmarkStart w:id="45" w:name="zzmm1"/>
            <w:bookmarkEnd w:id="4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46" w:name="gzdwjzw1"/>
            <w:bookmarkStart w:id="47" w:name="gzdwjzw1"/>
            <w:bookmarkEnd w:id="47"/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48" w:name="cw2"/>
            <w:bookmarkStart w:id="49" w:name="cw2"/>
            <w:bookmarkEnd w:id="4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50" w:name="xm2"/>
            <w:bookmarkStart w:id="51" w:name="xm2"/>
            <w:bookmarkEnd w:id="5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52" w:name="nl2"/>
            <w:bookmarkStart w:id="53" w:name="nl2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54" w:name="zzmm2"/>
            <w:bookmarkStart w:id="55" w:name="zzmm2"/>
            <w:bookmarkEnd w:id="5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56" w:name="gzdwjzw2"/>
            <w:bookmarkStart w:id="57" w:name="gzdwjzw2"/>
            <w:bookmarkEnd w:id="57"/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58" w:name="cw3"/>
            <w:bookmarkStart w:id="59" w:name="cw3"/>
            <w:bookmarkEnd w:id="5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60" w:name="xm3"/>
            <w:bookmarkStart w:id="61" w:name="xm3"/>
            <w:bookmarkEnd w:id="6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62" w:name="nl3"/>
            <w:bookmarkStart w:id="63" w:name="nl3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64" w:name="zzmm3"/>
            <w:bookmarkStart w:id="65" w:name="zzmm3"/>
            <w:bookmarkEnd w:id="6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66" w:name="gzdwjzw3"/>
            <w:bookmarkStart w:id="67" w:name="gzdwjzw3"/>
            <w:bookmarkEnd w:id="67"/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68" w:name="cw4"/>
            <w:bookmarkStart w:id="69" w:name="cw4"/>
            <w:bookmarkEnd w:id="6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70" w:name="xm4"/>
            <w:bookmarkStart w:id="71" w:name="xm4"/>
            <w:bookmarkEnd w:id="7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72" w:name="nl4"/>
            <w:bookmarkStart w:id="73" w:name="nl4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74" w:name="zzmm4"/>
            <w:bookmarkStart w:id="75" w:name="zzmm4"/>
            <w:bookmarkEnd w:id="7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76" w:name="gzdwjzw4"/>
            <w:bookmarkStart w:id="77" w:name="gzdwjzw4"/>
            <w:bookmarkEnd w:id="77"/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78" w:name="cw5"/>
            <w:bookmarkStart w:id="79" w:name="cw5"/>
            <w:bookmarkEnd w:id="7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80" w:name="xm5"/>
            <w:bookmarkStart w:id="81" w:name="xm5"/>
            <w:bookmarkEnd w:id="8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82" w:name="nl5"/>
            <w:bookmarkStart w:id="83" w:name="nl5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84" w:name="zzmm5"/>
            <w:bookmarkStart w:id="85" w:name="zzmm5"/>
            <w:bookmarkEnd w:id="8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86" w:name="gzdwjzw5"/>
            <w:bookmarkStart w:id="87" w:name="gzdwjzw5"/>
            <w:bookmarkEnd w:id="87"/>
          </w:p>
        </w:tc>
      </w:tr>
      <w:tr>
        <w:trPr>
          <w:trHeight w:val="56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88" w:name="cw7"/>
            <w:bookmarkStart w:id="89" w:name="cw7"/>
            <w:bookmarkEnd w:id="89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90" w:name="xm7"/>
            <w:bookmarkStart w:id="91" w:name="xm7"/>
            <w:bookmarkEnd w:id="91"/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92" w:name="nl7"/>
            <w:bookmarkStart w:id="93" w:name="nl7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 w:val="28"/>
                <w:szCs w:val="28"/>
              </w:rPr>
            </w:r>
            <w:bookmarkStart w:id="94" w:name="zzmm7"/>
            <w:bookmarkStart w:id="95" w:name="zzmm7"/>
            <w:bookmarkEnd w:id="95"/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96" w:name="gzdwjzw7"/>
            <w:bookmarkStart w:id="97" w:name="gzdwjzw7"/>
            <w:bookmarkEnd w:id="97"/>
          </w:p>
        </w:tc>
      </w:tr>
      <w:tr>
        <w:trPr>
          <w:trHeight w:val="129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本人承诺：所提交材料、证书、证件真实有效，没有夸大、虚拟或瞒报内容。如提供虚假材料，伪造、变造有关证件、材料、信息，自愿接受组织处理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0"/>
              <w:ind w:firstLine="48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                                  </w:t>
            </w:r>
          </w:p>
        </w:tc>
      </w:tr>
      <w:tr>
        <w:trPr>
          <w:trHeight w:val="199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见</w:t>
            </w:r>
          </w:p>
        </w:tc>
        <w:tc>
          <w:tcPr>
            <w:tcW w:w="3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ind w:firstLine="482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bookmarkStart w:id="98" w:name="dw1"/>
            <w:bookmarkEnd w:id="98"/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该同志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是我单位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全供事业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编在岗人员，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同意该同志参加此次公开选调考试。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482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80"/>
              <w:rPr>
                <w:rFonts w:ascii="Times New Roman" w:hAnsi="Times New Roman" w:eastAsia="仿宋_GB2312" w:cs="Times New Roman"/>
                <w:spacing w:val="-1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spacing w:val="-14"/>
                <w:kern w:val="0"/>
                <w:sz w:val="24"/>
                <w:szCs w:val="24"/>
              </w:rPr>
              <w:t>负责人签字（盖章）：</w:t>
            </w:r>
            <w:r>
              <w:rPr>
                <w:rFonts w:ascii="Times New Roman" w:hAnsi="Times New Roman" w:cs="Times New Roman" w:eastAsia="Times New Roman"/>
                <w:spacing w:val="-14"/>
                <w:kern w:val="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widowControl/>
              <w:snapToGrid w:val="false"/>
              <w:spacing w:lineRule="atLeast" w:line="380"/>
              <w:ind w:firstLine="2196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社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80"/>
              <w:ind w:right="480" w:hanging="0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80"/>
              <w:ind w:right="48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编制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关见</w:t>
            </w:r>
          </w:p>
        </w:tc>
        <w:tc>
          <w:tcPr>
            <w:tcW w:w="3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bookmarkStart w:id="99" w:name="dw2"/>
            <w:bookmarkEnd w:id="99"/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atLeast" w:line="380"/>
              <w:ind w:right="48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  <w:bookmarkStart w:id="100" w:name="ye2"/>
            <w:bookmarkEnd w:id="100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bookmarkStart w:id="101" w:name="mo2"/>
            <w:bookmarkEnd w:id="101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bookmarkStart w:id="102" w:name="da2"/>
            <w:bookmarkEnd w:id="102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意见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38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  <w:bookmarkStart w:id="103" w:name="dw3"/>
            <w:bookmarkStart w:id="104" w:name="dw3"/>
            <w:bookmarkEnd w:id="104"/>
          </w:p>
          <w:p>
            <w:pPr>
              <w:pStyle w:val="Normal"/>
              <w:widowControl/>
              <w:snapToGrid w:val="false"/>
              <w:spacing w:lineRule="atLeast" w:line="38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380"/>
              <w:ind w:right="48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righ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bookmarkStart w:id="105" w:name="ye3"/>
            <w:bookmarkEnd w:id="105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bookmarkStart w:id="106" w:name="mo3"/>
            <w:bookmarkEnd w:id="106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bookmarkStart w:id="107" w:name="da3"/>
            <w:bookmarkEnd w:id="107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160"/>
        <w:rPr>
          <w:rFonts w:ascii="Times New Roman" w:hAnsi="Times New Roman" w:eastAsia="黑体" w:cs="Times New Roman"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楷体_GB2312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kern w:val="0"/>
          <w:sz w:val="24"/>
          <w:szCs w:val="24"/>
        </w:rPr>
        <w:t>注：</w:t>
      </w: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eastAsia="楷体_GB2312" w:cs="Times New Roman" w:ascii="Times New Roman" w:hAnsi="Times New Roman"/>
          <w:kern w:val="0"/>
          <w:sz w:val="24"/>
          <w:szCs w:val="24"/>
        </w:rPr>
        <w:t xml:space="preserve"> “</w:t>
      </w:r>
      <w:r>
        <w:rPr>
          <w:rFonts w:ascii="Times New Roman" w:hAnsi="Times New Roman" w:cs="Times New Roman" w:eastAsia="楷体_GB2312"/>
          <w:kern w:val="0"/>
          <w:sz w:val="24"/>
          <w:szCs w:val="24"/>
        </w:rPr>
        <w:t>学习及工作简历”参照干部任免表格式及内容填写</w:t>
      </w:r>
      <w:r>
        <w:rPr>
          <w:rFonts w:eastAsia="楷体_GB2312" w:cs="Times New Roman" w:ascii="Times New Roman" w:hAnsi="Times New Roman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24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楷体_GB2312" w:cs="Times New Roman" w:ascii="Times New Roman" w:hAnsi="Times New Roman"/>
          <w:kern w:val="0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kern w:val="0"/>
          <w:sz w:val="24"/>
          <w:szCs w:val="24"/>
        </w:rPr>
        <w:t>家庭主要成员及重要社会关系”填写配偶、子女、父母、岳父母（公婆）及近亲属有关情况。</w:t>
      </w:r>
    </w:p>
    <w:p>
      <w:pPr>
        <w:pStyle w:val="Normal"/>
        <w:snapToGrid w:val="false"/>
        <w:spacing w:lineRule="exact" w:line="2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39:00Z</dcterms:created>
  <dc:creator>Administrator</dc:creator>
  <dc:description/>
  <dc:language>en-US</dc:language>
  <cp:lastModifiedBy>Administrator</cp:lastModifiedBy>
  <cp:lastPrinted>2020-01-13T09:34:00Z</cp:lastPrinted>
  <dcterms:modified xsi:type="dcterms:W3CDTF">2020-01-23T03:00:41Z</dcterms:modified>
  <cp:revision>77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