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b/>
          <w:b/>
          <w:bCs/>
          <w:sz w:val="30"/>
          <w:szCs w:val="30"/>
        </w:rPr>
      </w:pPr>
      <w:r>
        <w:rPr>
          <w:b/>
          <w:sz w:val="30"/>
          <w:szCs w:val="30"/>
          <w:lang w:val="zh-CN"/>
        </w:rPr>
        <w:t>福州市长乐区城市建设投资控股有限公司</w:t>
      </w:r>
      <w:r>
        <w:rPr>
          <w:b/>
          <w:sz w:val="30"/>
          <w:szCs w:val="30"/>
          <w:lang w:val="en-US" w:eastAsia="zh-CN"/>
        </w:rPr>
        <w:t>2020</w:t>
      </w:r>
      <w:r>
        <w:rPr>
          <w:b/>
          <w:sz w:val="30"/>
          <w:szCs w:val="30"/>
          <w:lang w:val="en-US" w:eastAsia="zh-CN"/>
        </w:rPr>
        <w:t>年度第一批</w:t>
      </w:r>
      <w:r>
        <w:rPr>
          <w:b/>
          <w:bCs/>
          <w:sz w:val="30"/>
          <w:szCs w:val="30"/>
        </w:rPr>
        <w:t>公开招聘人员岗位信息一览表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14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151"/>
        <w:gridCol w:w="529"/>
        <w:gridCol w:w="1615"/>
        <w:gridCol w:w="3555"/>
        <w:gridCol w:w="815"/>
        <w:gridCol w:w="464"/>
        <w:gridCol w:w="2904"/>
        <w:gridCol w:w="1678"/>
        <w:gridCol w:w="1129"/>
      </w:tblGrid>
      <w:tr>
        <w:trPr>
          <w:trHeight w:val="151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岗位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招聘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最高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年龄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（周岁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招聘范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其他条件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管理员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日之后出生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理工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</w:rPr>
              <w:t>全日制本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一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</w:rPr>
              <w:t>及以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男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/>
              </w:rPr>
              <w:t>福州户口人员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 w:eastAsia="zh-CN"/>
              </w:rPr>
              <w:t>或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/>
              </w:rPr>
              <w:t>福州地区高校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届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/>
              </w:rPr>
              <w:t>毕业生以及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98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21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院校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/>
              </w:rPr>
              <w:t>毕业的福建省内户口人员均可报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shd w:fill="FEFEFE" w:val="clear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shd w:fill="FEFEFE" w:val="clear"/>
                <w:lang w:val="en-US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聘用后任职于区城投公司</w:t>
            </w:r>
          </w:p>
        </w:tc>
      </w:tr>
      <w:tr>
        <w:trPr>
          <w:trHeight w:val="5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管理员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日之后出生）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理工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</w:rPr>
              <w:t>全日制本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一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</w:rPr>
              <w:t>及以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女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2"/>
                <w:sz w:val="18"/>
                <w:szCs w:val="18"/>
                <w:shd w:fill="FEFEFE" w:val="clear"/>
                <w:lang w:val="zh-CN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/>
              </w:rPr>
              <w:t>福州户口人员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 w:eastAsia="zh-CN"/>
              </w:rPr>
              <w:t>或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/>
              </w:rPr>
              <w:t>福州地区高校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届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/>
              </w:rPr>
              <w:t>毕业生以及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98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21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院校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/>
              </w:rPr>
              <w:t>毕业的福建省内户口人员均可报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shd w:fill="FEFEFE" w:val="clear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shd w:fill="FEFEFE" w:val="clear"/>
                <w:lang w:val="en-US" w:eastAsia="zh-CN" w:bidi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聘用后任职于区城投公司</w:t>
            </w:r>
          </w:p>
        </w:tc>
      </w:tr>
      <w:tr>
        <w:trPr>
          <w:trHeight w:val="101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水电专业技术员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shd w:fill="auto" w:val="clear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98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日之后出生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</w:rPr>
              <w:t>工程电气、给排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ascii="仿宋_GB2312" w:hAnsi="仿宋_GB2312" w:eastAsia="仿宋_GB2312"/>
                <w:sz w:val="18"/>
                <w:szCs w:val="18"/>
                <w:shd w:fill="FEFEFE" w:val="clear"/>
              </w:rPr>
              <w:t>本科及以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/>
              </w:rPr>
              <w:t>福州户口人员或福州地区高校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届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/>
              </w:rPr>
              <w:t>毕业生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shd w:fill="auto" w:val="clear"/>
                <w:lang w:val="zh-CN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shd w:fill="auto" w:val="clear"/>
                <w:lang w:val="zh-CN" w:eastAsia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聘用后任职于区城投公司</w:t>
            </w:r>
          </w:p>
        </w:tc>
      </w:tr>
      <w:tr>
        <w:trPr>
          <w:trHeight w:val="102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工程专业技术员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98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日之后出生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2"/>
                <w:sz w:val="18"/>
                <w:szCs w:val="18"/>
                <w:shd w:fill="FEFEFE" w:val="clear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</w:rPr>
              <w:t>土木工程（路桥、市政、水利）、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eastAsia="zh-CN"/>
              </w:rPr>
              <w:t>交通土建、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</w:rPr>
              <w:t>建筑与土木工程、结构工程、建筑工程施工与管理、工业与民用建筑工程、工程管理、工程质量监督与管理、建筑工程项目管理、建筑学、工程造价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建筑规划、园林绿化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</w:rPr>
              <w:t>专业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/>
                <w:kern w:val="2"/>
                <w:sz w:val="18"/>
                <w:szCs w:val="18"/>
                <w:shd w:fill="FEFEFE" w:val="clear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18"/>
                <w:szCs w:val="18"/>
                <w:shd w:fill="FEFEFE" w:val="clear"/>
              </w:rPr>
              <w:t>全日制本科及以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2"/>
                <w:sz w:val="18"/>
                <w:szCs w:val="18"/>
                <w:shd w:fill="FEFEFE" w:val="clear"/>
                <w:lang w:val="zh-CN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/>
              </w:rPr>
              <w:t>福州户口人员或福州地区高校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届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/>
              </w:rPr>
              <w:t>毕业生以及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98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21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en-US" w:eastAsia="zh-CN"/>
              </w:rPr>
              <w:t>院校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/>
              </w:rPr>
              <w:t>毕业的福建省内户口人员均可报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shd w:fill="FEFEFE" w:val="clear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shd w:fill="FEFEFE" w:val="clear"/>
                <w:lang w:val="en-US" w:eastAsia="zh-CN" w:bidi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聘用后任职于区城投公司</w:t>
            </w:r>
          </w:p>
        </w:tc>
      </w:tr>
      <w:tr>
        <w:trPr>
          <w:trHeight w:val="150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>宣传员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shd w:fill="auto" w:val="clear"/>
                <w:lang w:val="en-US" w:eastAsia="zh-CN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日之后出生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宋体"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传媒、电影、广播电视编导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18"/>
                <w:szCs w:val="18"/>
                <w:shd w:fill="FEFEFE" w:val="clear"/>
              </w:rPr>
              <w:t>全日制本科及以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不限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2"/>
                <w:sz w:val="18"/>
                <w:szCs w:val="18"/>
                <w:shd w:fill="FEFEFE" w:val="clear"/>
                <w:lang w:val="zh-CN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  <w:shd w:fill="FEFEFE" w:val="clear"/>
                <w:lang w:val="zh-CN" w:eastAsia="zh-CN"/>
              </w:rPr>
              <w:t>福州户口或福州高校毕业生源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两年及以上相关工作经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需之前任职单位提供在职证明，聘用后任职于区城投公司</w:t>
            </w:r>
          </w:p>
        </w:tc>
      </w:tr>
    </w:tbl>
    <w:p>
      <w:pPr>
        <w:pStyle w:val="Normal"/>
        <w:rPr>
          <w:rFonts w:eastAsia="宋体"/>
          <w:color w:val="FF0000"/>
          <w:lang w:eastAsia="zh-CN"/>
        </w:rPr>
      </w:pPr>
      <w:r>
        <w:rPr>
          <w:rFonts w:eastAsia="宋体"/>
          <w:color w:val="FF0000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418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0:01:00Z</dcterms:created>
  <dc:creator>joe</dc:creator>
  <dc:description/>
  <dc:language>en-US</dc:language>
  <cp:lastModifiedBy>啦啦啦啦李萌瑶</cp:lastModifiedBy>
  <cp:lastPrinted>2020-01-22T10:13:00Z</cp:lastPrinted>
  <dcterms:modified xsi:type="dcterms:W3CDTF">2020-01-22T02:24:54Z</dcterms:modified>
  <cp:revision>11</cp:revision>
  <dc:subject/>
  <dc:title>长乐市食品药品监督管理局第二次公开招聘编外人员岗位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