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968"/>
        <w:gridCol w:w="968"/>
        <w:gridCol w:w="450"/>
        <w:gridCol w:w="1392"/>
        <w:gridCol w:w="240"/>
        <w:gridCol w:w="2123"/>
        <w:gridCol w:w="968"/>
        <w:gridCol w:w="968"/>
        <w:gridCol w:w="1383"/>
      </w:tblGrid>
      <w:tr>
        <w:trPr>
          <w:trHeight w:val="285" w:hRule="atLeast"/>
        </w:trPr>
        <w:tc>
          <w:tcPr>
            <w:tcW w:w="1074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吉林省四平市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6"/>
                <w:szCs w:val="36"/>
                <w:lang w:val="en-US" w:eastAsia="zh-CN" w:bidi="ar"/>
              </w:rPr>
              <w:t>年引才报名表</w:t>
            </w:r>
          </w:p>
        </w:tc>
      </w:tr>
      <w:tr>
        <w:trPr>
          <w:trHeight w:val="228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FF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报考岗位：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           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姓    名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性别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民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白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寸照片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出生年月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健康状况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籍    贯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出 生 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面貌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入党时间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婚姻状况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身份证号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外语水平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计算机水平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联系方式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手机号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、手机号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；微信号；邮箱号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学习及工作简历</w:t>
            </w:r>
          </w:p>
        </w:tc>
        <w:tc>
          <w:tcPr>
            <w:tcW w:w="946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月—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月    本科毕业院校  专业  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46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月—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月    硕士毕业院校  专业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46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月—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月    博士毕业院校  专业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46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月—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月    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****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作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家庭主要成员及主要社会关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关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出生年月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面貌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作单位及职务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申请人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本人所填写的信息准确无误，所提交的证件、资料和照片真实有效，若有虚假，所产生的一切后果由本人承担。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签  名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签名（下载后手写）：                               年    月    日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                           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引才单位意见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                            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加盖公章）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                              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年   月   日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               </w:t>
            </w:r>
          </w:p>
        </w:tc>
      </w:tr>
      <w:tr>
        <w:trPr>
          <w:trHeight w:val="36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身份证正、反面扫描件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36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本科学历、学位证扫描件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36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硕士学历、学位证扫描件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36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博士学历、学位证扫描件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36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工作经历证明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0:41:00Z</dcterms:created>
  <dc:creator>谌永红</dc:creator>
  <dc:description/>
  <dc:language>en-US</dc:language>
  <cp:lastModifiedBy>国超科技</cp:lastModifiedBy>
  <cp:lastPrinted>2014-11-04T15:58:00Z</cp:lastPrinted>
  <dcterms:modified xsi:type="dcterms:W3CDTF">2020-01-22T08:38:25Z</dcterms:modified>
  <cp:revision>9</cp:revision>
  <dc:subject/>
  <dc:title>桂林银行2011年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