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3     </w:t>
      </w: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年无锡市卫生健康委直属事业单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w w:val="90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 xml:space="preserve">           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公开招聘高端及紧缺性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尤玲玲</cp:lastModifiedBy>
  <cp:lastPrinted>2018-01-31T16:33:00Z</cp:lastPrinted>
  <dcterms:modified xsi:type="dcterms:W3CDTF">2020-01-08T08:3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