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云南省气象部门事业单位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</w:t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公开招聘高校毕业生岗位计划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事业单位公开招聘人员暂行规定》和中国气象局有关文件，结合部门工作需要，云南省气象部门事业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考试录用高校毕业生需求计划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开招聘高校毕业生岗位需求详情如下：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20"/>
        <w:gridCol w:w="780"/>
        <w:gridCol w:w="1260"/>
        <w:gridCol w:w="680"/>
        <w:gridCol w:w="2940"/>
        <w:gridCol w:w="1360"/>
        <w:gridCol w:w="820"/>
      </w:tblGrid>
      <w:tr>
        <w:trPr>
          <w:trHeight w:val="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具体用人单位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单位层级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拟安排   岗位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岗位性质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 xml:space="preserve">专业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学历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需求数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省气象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省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GIS</w:t>
            </w:r>
            <w:r>
              <w:rPr>
                <w:rFonts w:ascii="宋体" w:hAnsi="宋体" w:cs="宋体"/>
                <w:kern w:val="0"/>
                <w:sz w:val="22"/>
              </w:rPr>
              <w:t>管理和应用开发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空间数据处理技术与应用、空间信息科学与技术、软件工程技术、计算机应用技术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省气象信息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省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信息系统开发应用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计算机应用技术、软件工程技术、网络与信息系统安全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省气候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省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生态气象、卫星遥感、气候监测与评价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气象相关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省气象科学研究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省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科学研究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科研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学、大气物理学与大气环境、大气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省气象服务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省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专业服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服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学、大气科学、气象探测技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省大气探测技术保障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省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装备保障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遥感与大气探测、气象探测技术、电子与通信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省气象灾害防御技术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省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灾害防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学、大气物理与大气环境、雷电科学与技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省气象局财务核算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省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会计核算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管理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会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昆明市富民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科学、气象学、大气物理学与大气环境、应用气象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昆明市禄劝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科学、气象学、大气物理学与大气环境、应用气象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昆明市气象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天气预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科学、气象学、大气物理学与大气环境、应用气象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昆明市西山区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气象相关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昆明市宜良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科学、气象学、大气物理学与大气环境、应用气象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曲靖市沾益区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学、气候学、气候系统与气候变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昭通市气象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天气预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昭通市局财务核算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会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管理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会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昭通农业气象试验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农业气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农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昭通天气雷达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综合观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丽江市气象局财务核算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核算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管理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会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丽江市玉龙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普洱市气象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天气预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普洱市西盟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电子信息工程、遥感科学与技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普洱市孟连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电子信息工程、遥感科学与技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普洱市江城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电子信息工程、遥感科学与技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德宏州气象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天气预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德宏州瑞丽市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迪庆州气象局财务核算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会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管理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会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迪庆州香格里拉区域大气本底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成分观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科学、地理信息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迪庆州德钦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信息技术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迪庆州德钦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理州云龙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气象相关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理州剑川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气象相关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楚雄州武定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红河州气象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天气预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硕士研究生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红河州气象科技服务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服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服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科学（大气探测）、电子信息工程（气象探测）、电子信息科学与技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红河州气象局核算中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管理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会计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红河州屏边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服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气象相关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文山州马关县气象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县级气象综合业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气象类，电子信息工程、网络工程、软件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西双版纳州气象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天气预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业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气科学、气象学、大气物理学与大气环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以上岗位均为国家气象系统事业编制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41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6:00Z</dcterms:created>
  <dc:creator>人事处文秘(拟稿)</dc:creator>
  <dc:description/>
  <dc:language>en-US</dc:language>
  <cp:lastModifiedBy>ぺ灬cc果冻ル</cp:lastModifiedBy>
  <dcterms:modified xsi:type="dcterms:W3CDTF">2020-01-17T09:46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