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附件</w:t>
      </w:r>
      <w:r>
        <w:rPr/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42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ind w:right="360" w:firstLine="360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HPDX2390</cp:lastModifiedBy>
  <cp:lastPrinted>2017-11-11T20:03:00Z</cp:lastPrinted>
  <dcterms:modified xsi:type="dcterms:W3CDTF">2020-01-16T02:09:00Z</dcterms:modified>
  <cp:revision>5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