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95" w:leader="none"/>
        </w:tabs>
        <w:spacing w:lineRule="exact" w:line="520"/>
        <w:jc w:val="center"/>
        <w:rPr>
          <w:rFonts w:ascii="楷体_GB2312" w:hAnsi="楷体_GB2312" w:eastAsia="楷体_GB2312"/>
          <w:color w:val="000000"/>
          <w:spacing w:val="-20"/>
          <w:sz w:val="32"/>
          <w:szCs w:val="32"/>
        </w:rPr>
      </w:pPr>
      <w:r>
        <w:rPr>
          <w:rFonts w:ascii="楷体_GB2312" w:hAnsi="楷体_GB2312" w:eastAsia="楷体_GB2312"/>
          <w:color w:val="000000"/>
          <w:spacing w:val="-20"/>
          <w:sz w:val="32"/>
          <w:szCs w:val="32"/>
        </w:rPr>
        <w:t>淳安县中层岗位选调报名表（样表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920"/>
        <w:gridCol w:w="1000"/>
        <w:gridCol w:w="1200"/>
        <w:gridCol w:w="1200"/>
        <w:gridCol w:w="1745"/>
        <w:gridCol w:w="1878"/>
      </w:tblGrid>
      <w:tr>
        <w:trPr>
          <w:trHeight w:val="600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　名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X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性　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男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岁</w:t>
            </w: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16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79.04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16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）</w:t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版照片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导入</w:t>
            </w:r>
          </w:p>
        </w:tc>
      </w:tr>
      <w:tr>
        <w:trPr>
          <w:trHeight w:val="60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　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汉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籍　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浙江淳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出 生 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乡（镇）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　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　间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98.0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参加工作时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90.0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健康状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术职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济师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中级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成果（荣誉）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可另附页）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教　育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学</w:t>
            </w:r>
          </w:p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08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系及专业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80" w:right="-100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大学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80" w:right="-100" w:hanging="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专业</w:t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在　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教　育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08" w:right="-108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央党校研究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系及专业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108" w:right="-108" w:hanging="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校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108" w:right="-108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专业</w:t>
            </w:r>
          </w:p>
        </w:tc>
      </w:tr>
      <w:tr>
        <w:trPr>
          <w:trHeight w:val="567" w:hRule="exact"/>
          <w:cantSplit w:val="true"/>
        </w:trPr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 任 职 务</w:t>
            </w:r>
          </w:p>
        </w:tc>
        <w:tc>
          <w:tcPr>
            <w:tcW w:w="70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淳安县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务</w:t>
            </w:r>
          </w:p>
        </w:tc>
      </w:tr>
      <w:tr>
        <w:trPr>
          <w:trHeight w:val="433" w:hRule="exact"/>
          <w:cantSplit w:val="true"/>
        </w:trPr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参加选调职位</w:t>
            </w:r>
          </w:p>
        </w:tc>
        <w:tc>
          <w:tcPr>
            <w:tcW w:w="70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440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943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86.09--1990.08  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学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院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业学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90.08—1992.10  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厂技术员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92.10--1998.05  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单位办公室科员、综合科副科长、科长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98.05—2000.09  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单位党委委员、副局长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其间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99.05—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99.0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委党校干部研修班学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00.09—2001.09  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局局长</w:t>
            </w:r>
          </w:p>
          <w:p>
            <w:pPr>
              <w:pStyle w:val="Normal"/>
              <w:spacing w:lineRule="exact" w:line="400"/>
              <w:ind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其间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00.10—2005.0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在中央党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ind w:firstLine="2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业学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943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获得县级及以上综合荣誉情况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，被淳安县委评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XXXX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，被杭州市人民政府评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XX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，被浙江省林业厅评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XXXXX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139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近三年年度考核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报名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报名理由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专业背景或专业经历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68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　　　　　　　　　　　　　　　　　年　月　日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单位意见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185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185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备注</w:t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1:34Z</dcterms:created>
  <dc:creator>Administrator</dc:creator>
  <dc:description/>
  <dc:language>en-US</dc:language>
  <cp:lastModifiedBy>医疗保障局收发室</cp:lastModifiedBy>
  <dcterms:modified xsi:type="dcterms:W3CDTF">2020-01-13T07:4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