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false"/>
        <w:keepLines w:val="false"/>
        <w:widowControl/>
        <w:shd w:fill="FFFFFF" w:val="clear"/>
        <w:spacing w:lineRule="atLeast" w:line="26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郴州市第六中学高校现场招聘教师岗位计划核减情况表</w:t>
      </w:r>
    </w:p>
    <w:p>
      <w:pPr>
        <w:pStyle w:val="Style12"/>
        <w:keepNext w:val="false"/>
        <w:keepLines w:val="false"/>
        <w:widowControl/>
        <w:shd w:fill="FFFFFF" w:val="clear"/>
        <w:spacing w:lineRule="atLeast" w:line="26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tbl>
      <w:tblPr>
        <w:tblW w:w="6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1260"/>
        <w:gridCol w:w="768"/>
        <w:gridCol w:w="984"/>
        <w:gridCol w:w="1128"/>
        <w:gridCol w:w="1128"/>
      </w:tblGrid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招聘单位名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招聘岗位名称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原招聘</w:t>
            </w:r>
          </w:p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计划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报名资格</w:t>
            </w:r>
          </w:p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审核通过</w:t>
            </w:r>
          </w:p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人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核减</w:t>
            </w:r>
          </w:p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招聘计划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核减后</w:t>
            </w:r>
          </w:p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招聘计划数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郴州市第六中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初中语文教师（一）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郴州市第六中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初中英语教师（一）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spacing w:lineRule="atLeast" w:line="26"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693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03:00Z</dcterms:created>
  <dc:creator>娇娇</dc:creator>
  <dc:description/>
  <dc:language>en-US</dc:language>
  <cp:lastModifiedBy>国超科技</cp:lastModifiedBy>
  <dcterms:modified xsi:type="dcterms:W3CDTF">2020-01-10T01:24:54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