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710"/>
        <w:gridCol w:w="2104"/>
        <w:gridCol w:w="1053"/>
        <w:gridCol w:w="2104"/>
        <w:gridCol w:w="3158"/>
        <w:gridCol w:w="1579"/>
      </w:tblGrid>
      <w:tr>
        <w:trPr>
          <w:trHeight w:val="340" w:hRule="atLeast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拟聘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部门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拟聘工作岗位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3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要求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地质室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额盆地西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山盆地群油气地质调查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地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震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与环境地质室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塔里木盆地开都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孔雀河流域水文地质调查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地质、水文学及水资源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灾害与工程地质室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多要素城市地质调查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工程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灾害地质方向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部地质室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柴旦地区区域地质调查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探测与信息技术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、硕（博）均为物探专业，电磁法方向优先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遥感与地球化学室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河源地区生态地质调查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纪地质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地质或遥感专业优先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遥感与地球化学室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河源地区生态地质调查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工程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工程师，工程地质方向，承担过项目负责优先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职人员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测试室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扫描电镜分析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学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熟悉仪器性能，能独立开展检测工作，有三年以上分析工作经验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职人员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资产处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、硕士为会计专业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毕业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08:00Z</dcterms:created>
  <dc:creator>User</dc:creator>
  <dc:description/>
  <dc:language>en-US</dc:language>
  <cp:lastModifiedBy>微软用户</cp:lastModifiedBy>
  <cp:lastPrinted>2017-12-03T14:22:00Z</cp:lastPrinted>
  <dcterms:modified xsi:type="dcterms:W3CDTF">2020-01-10T02:08:00Z</dcterms:modified>
  <cp:revision>2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