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附件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日友好医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应届毕业生应聘报名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20"/>
        <w:gridCol w:w="358"/>
        <w:gridCol w:w="850"/>
        <w:gridCol w:w="567"/>
        <w:gridCol w:w="1205"/>
        <w:gridCol w:w="1063"/>
        <w:gridCol w:w="537"/>
        <w:gridCol w:w="1420"/>
        <w:gridCol w:w="169"/>
        <w:gridCol w:w="993"/>
        <w:gridCol w:w="1559"/>
      </w:tblGrid>
      <w:tr>
        <w:trPr>
          <w:trHeight w:val="540" w:hRule="atLeast"/>
        </w:trPr>
        <w:tc>
          <w:tcPr>
            <w:tcW w:w="1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bookmarkStart w:id="0" w:name="RANGE!A3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科室</w:t>
            </w:r>
            <w:bookmarkEnd w:id="0"/>
          </w:p>
        </w:tc>
        <w:tc>
          <w:tcPr>
            <w:tcW w:w="29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25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务必添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相片</w:t>
            </w:r>
          </w:p>
        </w:tc>
      </w:tr>
      <w:tr>
        <w:trPr>
          <w:trHeight w:val="540" w:hRule="atLeast"/>
        </w:trPr>
        <w:tc>
          <w:tcPr>
            <w:tcW w:w="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生 源 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籍   贯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制（年）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 届 生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类型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) 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专业填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有无不及格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 )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)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技职称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是否服从科室调剂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 )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)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英语水平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分数：   分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外语水平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分数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排名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专业排名（  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专业人数（    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GPA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没有填“无”）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医师资格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：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医师资格取得时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 月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取得住院医师规培证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执业注册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别：                范围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注册地点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8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    编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姓名</w:t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任职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24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（年月）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（高中起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（本科起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（硕士起）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（年月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部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岗位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已发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章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目（限第一作者文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：期卷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因子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目（限共同第一作者文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：期卷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因子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已发表文章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目（限第一作者文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：期卷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核心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及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省部级以上排名前三项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主要任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39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及部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9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9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9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实习经历、获奖情况、兴趣特长、自我评价、廉洁自律等，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577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确认此栏以上全部内容真实且填写无误</w:t>
            </w:r>
          </w:p>
        </w:tc>
      </w:tr>
    </w:tbl>
    <w:p>
      <w:pPr>
        <w:pStyle w:val="Normal"/>
        <w:widowControl/>
        <w:spacing w:lineRule="exact" w:line="300"/>
        <w:ind w:left="-1134" w:right="-1050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生源地指参加高考时户口所在地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省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直辖市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，籍贯指祖居地或原籍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省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直辖市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导师任职仅限国家医学中心、国家重点实验室、国家临床医学研究中心、国家重点学科负责人，以及现任或曾任中华医学会、中华中医药学会、中国中西医结合学会下属相关分会、专业委员会主任委员；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表中涉及是否和有无的选项，请在括号中划“√”；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以上表格不够可自行添加行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2:00Z</dcterms:created>
  <dc:creator>ll</dc:creator>
  <dc:description/>
  <cp:keywords/>
  <dc:language>en-US</dc:language>
  <cp:lastModifiedBy>杜舒宁</cp:lastModifiedBy>
  <cp:lastPrinted>2019-11-08T16:13:00Z</cp:lastPrinted>
  <dcterms:modified xsi:type="dcterms:W3CDTF">2019-11-08T08:13:00Z</dcterms:modified>
  <cp:revision>50</cp:revision>
  <dc:subject/>
  <dc:title/>
</cp:coreProperties>
</file>