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7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0" w:type="dxa"/>
        </w:tblCellMar>
      </w:tblPr>
      <w:tblGrid>
        <w:gridCol w:w="689"/>
        <w:gridCol w:w="1275"/>
        <w:gridCol w:w="649"/>
        <w:gridCol w:w="780"/>
        <w:gridCol w:w="2388"/>
        <w:gridCol w:w="3496"/>
      </w:tblGrid>
      <w:tr>
        <w:trPr>
          <w:trHeight w:val="346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序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ind w:firstLine="12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人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年龄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学历及专业要求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具体说明</w:t>
            </w:r>
          </w:p>
        </w:tc>
      </w:tr>
      <w:tr>
        <w:trPr>
          <w:trHeight w:val="346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人力资源岗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6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人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45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全日制本科及以上学历，人力资源管理相关专业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有</w:t>
            </w: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5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年及以上人力资源工作经验，熟悉市属国企薪酬绩效工作，或从事过猎头及咨询行业的招聘甄选、测评背调、调研服务等，具备良好的沟通交际能力、自主解决问题的能力及对外拓展能力。</w:t>
            </w:r>
          </w:p>
        </w:tc>
      </w:tr>
      <w:tr>
        <w:trPr>
          <w:trHeight w:val="346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财务管理岗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5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人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45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全日制本科及以上学历，财会、审计、金融或经济相关专业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有</w:t>
            </w: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5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年及以上财务会计工作经验，熟悉财会、税务、审计及相关法律法规；具备出色的财务管理分析能力，并具有资本运作及投融资相关知识储备或管理经验；有国企财务工作经验者优先。需持有会计从业资格证。</w:t>
            </w:r>
          </w:p>
        </w:tc>
      </w:tr>
      <w:tr>
        <w:trPr>
          <w:trHeight w:val="346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综合文秘岗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5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人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40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全日制本科及以上学历，中文、行政管理、工商管理或经济学相关专业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有党政机关、事业单位或国企</w:t>
            </w: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3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年及以上工作经验，性格认真细致、工作责任心强，具备较好的公文写作能力、沟通协调能力和团队协作能力。</w:t>
            </w:r>
          </w:p>
        </w:tc>
      </w:tr>
      <w:tr>
        <w:trPr>
          <w:trHeight w:val="346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行政管理岗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5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人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45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全日制本科及以上学历，行政管理、工商管理相关专业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有党政机关、事业单位或国企综合办公室</w:t>
            </w: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5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年及以上工作经验，工作责任心和执行力强，具备较好的沟通协调能力和团队协作能力。</w:t>
            </w:r>
          </w:p>
        </w:tc>
      </w:tr>
      <w:tr>
        <w:trPr>
          <w:trHeight w:val="346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工程管理岗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15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人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40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周岁以下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全日制本科及以上学历，工程管理相关专业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49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有电力或市政建设等单位</w:t>
            </w: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3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年及以上工作经验，具体专业要求为电气</w:t>
            </w: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/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结构</w:t>
            </w: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/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热机</w:t>
            </w: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/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热控</w:t>
            </w: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/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建筑</w:t>
            </w: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/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水工</w:t>
            </w: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/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造价</w:t>
            </w: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/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测量工程</w:t>
            </w: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/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园林管理</w:t>
            </w: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24"/>
                <w:szCs w:val="24"/>
              </w:rPr>
              <w:t>/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24"/>
                <w:szCs w:val="24"/>
              </w:rPr>
              <w:t>工程管理等。工作责任心和执行力强，具备较好的沟通协调能力和团队协作能力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5:58:00Z</dcterms:created>
  <dc:creator>Administrator</dc:creator>
  <dc:description/>
  <dc:language>en-US</dc:language>
  <cp:lastModifiedBy>Administrator</cp:lastModifiedBy>
  <dcterms:modified xsi:type="dcterms:W3CDTF">2020-01-03T05:59:00Z</dcterms:modified>
  <cp:revision>1</cp:revision>
  <dc:subject/>
  <dc:title/>
</cp:coreProperties>
</file>