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exact" w:line="600" w:before="0" w:after="24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瑞安市供销社资产投资公司公开招聘工作人员岗位一览表</w:t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43"/>
        <w:gridCol w:w="850"/>
        <w:gridCol w:w="1843"/>
        <w:gridCol w:w="1134"/>
        <w:gridCol w:w="1418"/>
        <w:gridCol w:w="1417"/>
        <w:gridCol w:w="1380"/>
        <w:gridCol w:w="3581"/>
      </w:tblGrid>
      <w:tr>
        <w:trPr>
          <w:tblHeader w:val="true"/>
          <w:trHeight w:val="4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bookmarkStart w:id="0" w:name="_Hlk451238861"/>
            <w:bookmarkEnd w:id="0"/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代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人数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要求</w:t>
            </w:r>
          </w:p>
        </w:tc>
      </w:tr>
      <w:tr>
        <w:trPr>
          <w:tblHeader w:val="true"/>
          <w:trHeight w:val="46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年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户籍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称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资格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lang w:val="en-GB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它要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要求为男性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秘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9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要求为女性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具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及以上工作经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要求为男性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综合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具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及以上工作经历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要求为女性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要求具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及以上工作经历。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性别要求为男性。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管理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8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瑞安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专科及以上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要求具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及以上工作经历。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性别要求为女性。</w:t>
            </w:r>
          </w:p>
        </w:tc>
      </w:tr>
      <w:tr>
        <w:trPr>
          <w:trHeight w:val="737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总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、所有学历必须为教育部认可，学信网可查询的学历；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</w:rPr>
              <w:t>、要求工作经历的岗位须提供相应的历年单位社保证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0:40:00Z</dcterms:created>
  <dc:creator>WPS_1527950731</dc:creator>
  <dc:description/>
  <cp:keywords/>
  <dc:language>en-US</dc:language>
  <cp:lastModifiedBy>6868003@qq.com</cp:lastModifiedBy>
  <dcterms:modified xsi:type="dcterms:W3CDTF">2019-12-30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